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4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สรุปตัวชี้วัดโครงการตามแผนบริหารความเสี่ยง สศช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 xml:space="preserve">รอบ </w:t>
      </w:r>
      <w:r>
        <w:rPr>
          <w:rFonts w:cs="TH SarabunPSK" w:ascii="TH SarabunPSK" w:hAnsi="TH SarabunPSK"/>
          <w:b/>
          <w:bCs/>
          <w:sz w:val="36"/>
          <w:szCs w:val="44"/>
        </w:rPr>
        <w:t>9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เดือน</w:t>
      </w:r>
      <w:r>
        <w:rPr>
          <w:rFonts w:cs="TH SarabunPSK" w:ascii="TH SarabunPSK" w:hAnsi="TH SarabunPSK"/>
          <w:b/>
          <w:bCs/>
          <w:sz w:val="32"/>
          <w:szCs w:val="40"/>
        </w:rPr>
        <w:t>)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โครงการพัฒนาบุคลากรขององค์กร</w:t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4"/>
        </w:rPr>
      </w:pPr>
      <w:r>
        <w:rPr>
          <w:rFonts w:cs="TH SarabunPSK" w:ascii="TH SarabunPSK" w:hAnsi="TH SarabunPSK"/>
          <w:b/>
          <w:bCs/>
          <w:sz w:val="2"/>
          <w:szCs w:val="4"/>
        </w:rPr>
      </w:r>
    </w:p>
    <w:tbl>
      <w:tblPr>
        <w:tblW w:w="108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1620"/>
        <w:gridCol w:w="1440"/>
        <w:gridCol w:w="2610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มิติธรรมาภิบาล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6"/>
                <w:sz w:val="36"/>
                <w:szCs w:val="36"/>
              </w:rPr>
              <w:t>แนวทางการดำเนินการ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ผลการดำเนินการ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 xml:space="preserve">ระยะ 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t xml:space="preserve">)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40"/>
                <w:szCs w:val="4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6"/>
                <w:sz w:val="36"/>
                <w:szCs w:val="36"/>
              </w:rPr>
              <w:t>รายละเอียดความก้าวหน้า</w:t>
            </w:r>
          </w:p>
        </w:tc>
      </w:tr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ประเด็นความเสี่ยง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pacing w:val="-14"/>
                <w:sz w:val="32"/>
                <w:sz w:val="32"/>
                <w:szCs w:val="32"/>
              </w:rPr>
              <w:t>ดำเนินการ</w:t>
            </w:r>
            <w:r>
              <w:rPr>
                <w:rFonts w:cs="TH SarabunPSK" w:ascii="TH SarabunPSK" w:hAnsi="TH SarabunPSK"/>
                <w:b/>
                <w:bCs/>
                <w:color w:val="FFFFFF"/>
                <w:spacing w:val="-14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pacing w:val="-14"/>
                <w:sz w:val="32"/>
                <w:sz w:val="32"/>
                <w:szCs w:val="32"/>
              </w:rPr>
              <w:t>แล้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ยังไม่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</w:r>
          </w:p>
        </w:tc>
      </w:tr>
      <w:tr>
        <w:trPr/>
        <w:tc>
          <w:tcPr>
            <w:tcW w:w="1089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60" w:after="6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จัดหลักสูตรฝึกอบรมที่สำนักงานดำเนินการเอง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จัดส่งข้าราชการเข้ารับการอบรมหลักสูตรภายนอก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ภาพ</w:t>
            </w:r>
          </w:p>
          <w:p>
            <w:pPr>
              <w:pStyle w:val="Normal"/>
              <w:spacing w:lineRule="auto" w:line="240" w:before="60" w:after="24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ที่ไม่สามารถจัดอบรมได้ตามเป้าหมา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กำหนดไว้ใ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ผนฝึกอบ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จัดทำแผนพัฒนาบุคลากรประจำปี ของ สศช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120" w:after="24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บุคลากรยังขาดความรู้ ทักษะที่จำเป็น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ในการปฏิบัติงา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6"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กำหนดแนวทางการพัฒนาสมรรถนะข้าราชการ สศช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การตอบสนอง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หลักสูตรอบรม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ไม่สอดคล้องกับ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แนวทางการพัฒนาสมรรถนะข้าราชการหรือความต้องการในการพัฒนา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6"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ดำเนินการสำรวจความต้องการในการฝึกอบรมประจำป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1815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ความรับผิดชอบ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D0D0D"/>
                <w:spacing w:val="-1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</w:t>
            </w:r>
            <w:r>
              <w:rPr>
                <w:rFonts w:cs="TH SarabunPSK" w:ascii="TH SarabunPSK" w:hAnsi="TH SarabunPSK"/>
                <w:color w:val="0D0D0D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การดำเนินการ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จัดฝึกอบรมสัมมนา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ไม่สามารถดำเนินการได้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ตามแผนงานที่กำหนดไว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จัดทำแผนปฏิบัติการในการจัดฝึกอบรมประจำป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1601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การมีส่วนร่วม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color w:val="0D0D0D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ผู้บริหารข้าราชการ สศช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ไม่มีส่วนร่วมในการพัฒนาบุคลาก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56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คณะกรรมการพัฒนาบุคลากรของ สศช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เป็นผู้ให้ความเห็นชอบแผนพัฒนาบุคลาก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1815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การกระจายอำนาจ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D0D0D"/>
                <w:spacing w:val="-1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</w:t>
            </w:r>
            <w:r>
              <w:rPr>
                <w:rFonts w:cs="TH SarabunPSK" w:ascii="TH SarabunPSK" w:hAnsi="TH SarabunPSK"/>
                <w:color w:val="0D0D0D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ผู้บริหารไม่พิจารณา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ส่งข้าราชการเข้ารับ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การฝึกอบรมในแต่ละหลักสูตรอย่างครบถ้ว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56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ประสานผู้บริหารให้ความสำคัญพิจารณาเสนอชื่อผู้เข้ารับการฝึกอบรมในแต่ละหลักสูตรอย่างครบถ้ว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1628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ความเสมอภาค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D0D0D"/>
                <w:spacing w:val="-1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</w:t>
            </w:r>
            <w:r>
              <w:rPr>
                <w:rFonts w:cs="TH SarabunPSK" w:ascii="TH SarabunPSK" w:hAnsi="TH SarabunPSK"/>
                <w:color w:val="0D0D0D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ข้าราชการทุกระดับได้รับโอกาสในการพัฒนาไม่ทั่วถึ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56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กำหนดกลุ่มเป้าหมายการพัฒนาบุคลากรให้ชัดเจนตามแผนพัฒนาบุคลาก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185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นิติธรรม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F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ัดอบรม การเบิกค่าใช้จ่ายในการอบรม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เป็นไปตามระเบีย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กำหน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56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ประมาณการค่าใช้จ่ายในการจัดอบรมให้เป็นไปตามระเบียบฯ และเสนอเรื่องผ่านฝ่ายคลังเพื่อตรวจสอบก่อนอนุมัติดำเนิน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185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โปร่งใส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F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บิกจ่ายค่าใช้จ่ายในการอบรม ไม่เป็นตามระเบียบฯที่กำหนด เช่น หน่วยงานที่จัดฝึกอบรมภายนอกปรับค่าลงทะเบียนสูงขึ้น ส่งผลให้ไม่สามารถส่งบุคลากรเข้ารับการอบรมได้ตามเป้าหมา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 xml:space="preserve">ประมาณการค่าใช้จ่ายเผื่อการปรับเพิ่มเติมประมาณร้อยละ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หรือ กันเงินงบประมาณาสำหรับส่งข้าราชการเข้ารับการอบรมหลักสูตรภายนอกเพิ่มเติ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D0D0D"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D0D0D"/>
                <w:sz w:val="30"/>
                <w:szCs w:val="30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D0D0D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sectPr>
      <w:footerReference w:type="default" r:id="rId2"/>
      <w:type w:val="nextPage"/>
      <w:pgSz w:w="12240" w:h="15840"/>
      <w:pgMar w:left="1354" w:right="1483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6"/>
        <w:iCs w:val="false"/>
        <w:bCs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2:56:00Z</dcterms:created>
  <dc:creator>artisuda</dc:creator>
  <dc:description/>
  <cp:keywords/>
  <dc:language>en-US</dc:language>
  <cp:lastModifiedBy>artisuda</cp:lastModifiedBy>
  <cp:lastPrinted>2012-06-21T16:01:00Z</cp:lastPrinted>
  <dcterms:modified xsi:type="dcterms:W3CDTF">2012-06-21T09:01:00Z</dcterms:modified>
  <cp:revision>5</cp:revision>
  <dc:subject/>
  <dc:title/>
</cp:coreProperties>
</file>